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BẢNG KÊ DANH MỤC HỒ SƠ</w:t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755"/>
        <w:gridCol w:w="851"/>
        <w:gridCol w:w="1276"/>
        <w:gridCol w:w="852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TT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NỘI DU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C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KHÔNG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GHI CHÚ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>Đơn đề nghị cấp Giấy chứng nhận cơ sở đủ điều kiện an toàn thực phẩ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iấy chứng nhận đăng ký kinh doanh hoặc Giấy chứng nhận đăng ký doanh nghiệp có ngành nghề phù hợp với loại thực phẩm của cơ sở sản xuất</w:t>
            </w:r>
            <w:r>
              <w:rPr>
                <w:rFonts w:cs="Times New Roman" w:ascii="Times New Roman" w:hAnsi="Times New Roman"/>
                <w:sz w:val="28"/>
                <w:szCs w:val="28"/>
                <w:lang w:val="vi-V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 xml:space="preserve">(bản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hoto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 xml:space="preserve"> có xác nhận của cơ sở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ơ đồ quy trình sản xuấ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ản thuyết minh về cơ sở vật chất, trang thiết bị, dụng cụ bảo đảm điều kiện vệ sinh an toàn thực phẩm theo quy đị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iấy xác nhận đủ sức khoẻ của chủ cơ sở và người trực tiếp sản xuất, kinh doanh thực phẩm do cơ sở y tế cấp huyện trở lên cấp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 xml:space="preserve">(bản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hoto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 xml:space="preserve"> có xác nhận của cơ sở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Danh sách người sản xuất thực phẩm, kinh doanh dịch vụ ăn uống đã được tập huấn kiến thức an toàn thực phẩm có xác nhận của chủ cơ sở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 xml:space="preserve">(bản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photo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vi-VN"/>
              </w:rPr>
              <w:t xml:space="preserve"> có xác nhận của cơ sở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ếu sử dụng nguồn nước sông hoặc nước giếng thì phải có kết quả kiểm nghiệm Đạt theo QCVN 01-1:2018/BYT.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Lưu ý: Khi có Quy chuẩn kỹ thuật địa phương sẽ áp dụng theo Quy chuẩn kỹ thuật địa phươn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u w:val="single"/>
        </w:rPr>
        <w:t>Độc lập – Tự do – Hạnh phúc</w:t>
      </w:r>
    </w:p>
    <w:p>
      <w:pPr>
        <w:pStyle w:val="Normal"/>
        <w:ind w:left="4320" w:hanging="492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An Giang, ngày …... tháng …… năm 20…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ĐƠN ĐỀ NGH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Cấp giấy chứng nhận cơ sở đủ điều kiện an toàn thực phẩm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Kính gửi: </w:t>
      </w:r>
      <w:r>
        <w:rPr>
          <w:b/>
          <w:sz w:val="28"/>
          <w:szCs w:val="28"/>
        </w:rPr>
        <w:t>S</w:t>
      </w:r>
      <w:r>
        <w:rPr>
          <w:rFonts w:cs="Times New Roman" w:ascii="Times New Roman" w:hAnsi="Times New Roman"/>
          <w:b/>
          <w:sz w:val="28"/>
          <w:szCs w:val="28"/>
        </w:rPr>
        <w:t>ở</w:t>
      </w:r>
      <w:r>
        <w:rPr>
          <w:b/>
          <w:sz w:val="28"/>
          <w:szCs w:val="28"/>
        </w:rPr>
        <w:t xml:space="preserve"> Y t</w:t>
      </w:r>
      <w:r>
        <w:rPr>
          <w:rFonts w:cs="Times New Roman" w:ascii="Times New Roman" w:hAnsi="Times New Roman"/>
          <w:b/>
          <w:sz w:val="28"/>
          <w:szCs w:val="28"/>
        </w:rPr>
        <w:t>ế</w:t>
      </w:r>
      <w:r>
        <w:rPr>
          <w:b/>
          <w:sz w:val="28"/>
          <w:szCs w:val="28"/>
        </w:rPr>
        <w:t xml:space="preserve"> t</w:t>
      </w:r>
      <w:r>
        <w:rPr>
          <w:rFonts w:cs="Times New Roman" w:ascii="Times New Roman" w:hAnsi="Times New Roman"/>
          <w:b/>
          <w:sz w:val="28"/>
          <w:szCs w:val="28"/>
        </w:rPr>
        <w:t>ỉ</w:t>
      </w:r>
      <w:r>
        <w:rPr>
          <w:b/>
          <w:sz w:val="28"/>
          <w:szCs w:val="28"/>
        </w:rPr>
        <w:t>nh An Giang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ọ và tên chủ cơ sở: ……………………………………………………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s-ES"/>
        </w:rPr>
        <w:t>Tên cơ sở sản xuất đề nghị cấp Giấy chứng nhận</w:t>
      </w:r>
      <w:r>
        <w:rPr>
          <w:rFonts w:cs="Times New Roman" w:ascii="Times New Roman" w:hAnsi="Times New Roman"/>
          <w:sz w:val="28"/>
          <w:szCs w:val="28"/>
        </w:rPr>
        <w:t>: ……………………..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  <w:tab/>
        <w:t xml:space="preserve">Địa chỉ </w:t>
      </w:r>
      <w:r>
        <w:rPr>
          <w:rFonts w:cs="Times New Roman" w:ascii="Times New Roman" w:hAnsi="Times New Roman"/>
          <w:sz w:val="28"/>
          <w:szCs w:val="28"/>
          <w:lang w:val="es-ES"/>
        </w:rPr>
        <w:t>sở sản xuất</w:t>
      </w:r>
      <w:r>
        <w:rPr>
          <w:rFonts w:cs="Times New Roman" w:ascii="Times New Roman" w:hAnsi="Times New Roman"/>
          <w:sz w:val="28"/>
          <w:szCs w:val="28"/>
        </w:rPr>
        <w:t>: ……………………………..........................................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  <w:lang w:val="es-ES"/>
        </w:rPr>
      </w:pPr>
      <w:r>
        <w:rPr>
          <w:rFonts w:cs="Times New Roman" w:ascii="Times New Roman" w:hAnsi="Times New Roman"/>
          <w:sz w:val="28"/>
          <w:szCs w:val="28"/>
        </w:rPr>
        <w:t>Điện thoại: ……………………………</w:t>
      </w:r>
      <w:r>
        <w:rPr>
          <w:rFonts w:cs="Times New Roman" w:ascii="Times New Roman" w:hAnsi="Times New Roman"/>
          <w:sz w:val="26"/>
          <w:szCs w:val="26"/>
          <w:lang w:val="es-ES"/>
        </w:rPr>
        <w:t xml:space="preserve"> Fax: </w:t>
      </w:r>
      <w:r>
        <w:rPr>
          <w:rFonts w:cs="Times New Roman" w:ascii="Times New Roman" w:hAnsi="Times New Roman"/>
          <w:sz w:val="28"/>
          <w:szCs w:val="28"/>
        </w:rPr>
        <w:t>……………………………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Đề nghị được cấp giấy chứng nhận cơ sở đủ điều kiện an toàn thực phẩm cho sản xuất (loại thực phẩm và dạng sản phẩm...): Sản xuất thực phẩm chức năng - thực phẩm bảo vệ sức khỏe dạng …………...</w:t>
      </w:r>
    </w:p>
    <w:p>
      <w:pPr>
        <w:pStyle w:val="Normal"/>
        <w:tabs>
          <w:tab w:val="clear" w:pos="720"/>
          <w:tab w:val="center" w:pos="708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CHỦ CƠ SỞ</w:t>
      </w:r>
    </w:p>
    <w:p>
      <w:pPr>
        <w:pStyle w:val="Normal"/>
        <w:tabs>
          <w:tab w:val="clear" w:pos="720"/>
          <w:tab w:val="center" w:pos="652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652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………………………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SƠ ĐỒ QUY TRÌNH SẢN XUẤ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QUY TRÌNH SẢN XUẤT DẠNG HOÀN MỀM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440</wp:posOffset>
                </wp:positionH>
                <wp:positionV relativeFrom="paragraph">
                  <wp:posOffset>102870</wp:posOffset>
                </wp:positionV>
                <wp:extent cx="5111115" cy="70510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1280" cy="7050960"/>
                          <a:chOff x="0" y="0"/>
                          <a:chExt cx="5111280" cy="7050960"/>
                        </a:xfrm>
                      </wpg:grpSpPr>
                      <wps:wsp>
                        <wps:cNvSpPr/>
                        <wps:spPr>
                          <a:xfrm>
                            <a:off x="2203920" y="3243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61040"/>
                            <a:ext cx="1591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NI-Times" w:hAnsi="VNI-Times" w:eastAsia="Calibri" w:cs="VNI-Times"/>
                                  <w:color w:val="auto"/>
                                  <w:lang w:val="en-US" w:bidi="ar-SA"/>
                                </w:rPr>
                                <w:t xml:space="preserve">XAY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0"/>
                            <a:ext cx="1591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GUYÊN LIỆ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6960" y="772920"/>
                            <a:ext cx="1591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Ơ CHẾ - CÂ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2562840"/>
                            <a:ext cx="1591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NI-Times" w:hAnsi="VNI-Times" w:eastAsia="Calibri" w:cs="VNI-Times"/>
                                  <w:color w:val="auto"/>
                                  <w:lang w:val="en-US" w:bidi="ar-SA"/>
                                </w:rPr>
                                <w:t>T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Ộ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VNI-Times" w:hAnsi="VNI-Times" w:cs="VNI-Times"/>
                                  <w:color w:val="auto"/>
                                  <w:lang w:val="en-US" w:bidi="ar-SA"/>
                                </w:rPr>
                                <w:t xml:space="preserve">N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Đ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VNI-Times" w:hAnsi="VNI-Times" w:cs="VNI-Times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3567600"/>
                            <a:ext cx="1591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HIA VIÊ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4469040"/>
                            <a:ext cx="1522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ẤY VIÊ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5576400"/>
                            <a:ext cx="1591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ĐÓNG GÓ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3240" y="6593760"/>
                            <a:ext cx="1591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NI-Times" w:hAnsi="VNI-Times" w:eastAsia="Calibri" w:cs="VNI-Times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Ậ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VNI-Times" w:hAnsi="VNI-Times" w:cs="VNI-Times"/>
                                  <w:color w:val="auto"/>
                                  <w:lang w:val="en-US" w:bidi="ar-SA"/>
                                </w:rPr>
                                <w:t>P KH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6143040"/>
                            <a:ext cx="145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Kiểm nghiệm hành phẩ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3320" y="5009400"/>
                            <a:ext cx="1456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Kiểm nghiệm bán thành phẩ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2840" y="301356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4018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4906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60274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6920" y="6361920"/>
                            <a:ext cx="138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2840" y="5241240"/>
                            <a:ext cx="138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0600" y="1661040"/>
                            <a:ext cx="1591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NI-Times" w:hAnsi="VNI-Times" w:eastAsia="Calibri" w:cs="VNI-Times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Calibri" w:ascii="VNI-Times" w:hAnsi="VNI-Times" w:cs="VNI-Times"/>
                                  <w:color w:val="auto"/>
                                  <w:lang w:val="en-US" w:bidi="ar-SA"/>
                                </w:rPr>
                                <w:t>U CA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4760" y="1223640"/>
                            <a:ext cx="1384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760" y="1223640"/>
                            <a:ext cx="1868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2112120"/>
                            <a:ext cx="1522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2840" y="2112120"/>
                            <a:ext cx="16610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pt;margin-top:8.1pt;width:402.45pt;height:555.2pt" coordorigin="344,162" coordsize="8049,11104">
                <v:line id="shape_0" from="3815,673" to="3815,1392" ID="Straight Connector 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4;top:2778;width:250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NI-Times" w:hAnsi="VNI-Times" w:eastAsia="Calibri" w:cs="VNI-Times"/>
                            <w:color w:val="auto"/>
                            <w:lang w:val="en-US" w:bidi="ar-SA"/>
                          </w:rPr>
                          <w:t xml:space="preserve">XAY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7;top:162;width:250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GUYÊN LIỆ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7;top:1379;width:250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Ơ CHẾ - CÂ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7;top:4198;width:250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NI-Times" w:hAnsi="VNI-Times" w:eastAsia="Calibri" w:cs="VNI-Times"/>
                            <w:color w:val="auto"/>
                            <w:lang w:val="en-US" w:bidi="ar-SA"/>
                          </w:rPr>
                          <w:t>TR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>Ộ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VNI-Times" w:hAnsi="VNI-Times" w:cs="VNI-Times"/>
                            <w:color w:val="auto"/>
                            <w:lang w:val="en-US" w:bidi="ar-SA"/>
                          </w:rPr>
                          <w:t xml:space="preserve">N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>ĐỀ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VNI-Times" w:hAnsi="VNI-Times" w:cs="VNI-Times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7;top:5780;width:250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HIA VIÊN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6;top:7200;width:239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ẤY VIÊ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7;top:8944;width:250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ĐÓNG GÓ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17;top:10546;width:250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NI-Times" w:hAnsi="VNI-Times" w:eastAsia="Calibri" w:cs="VNI-Times"/>
                            <w:color w:val="auto"/>
                            <w:lang w:val="en-US" w:bidi="ar-SA"/>
                          </w:rPr>
                          <w:t>NH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>Ậ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VNI-Times" w:hAnsi="VNI-Times" w:cs="VNI-Times"/>
                            <w:color w:val="auto"/>
                            <w:lang w:val="en-US" w:bidi="ar-SA"/>
                          </w:rPr>
                          <w:t>P KH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04;top:9836;width:228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Kiểm nghiệm hành phẩ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34;top:8051;width:229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Kiểm nghiệm bán thành phẩ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13,4908" to="3813,5807" ID="Straight Connector 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52,6490" to="3752,7209" ID="Straight Connector 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12,7889" to="3712,8968" ID="Straight Connector 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3,9654" to="3813,10553" ID="Straight Connector 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4,10181" to="6092,10181" ID="Straight Connector 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3,8416" to="5992,8416" ID="Straight Connector 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53;top:2778;width:250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NI-Times" w:hAnsi="VNI-Times" w:eastAsia="Calibri" w:cs="VNI-Times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Times New Roman" w:hAnsi="Times New Roman" w:cs="Times New Roman"/>
                            <w:color w:val="auto"/>
                            <w:lang w:val="en-US" w:bidi="ar-SA"/>
                          </w:rPr>
                          <w:t>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Calibri" w:ascii="VNI-Times" w:hAnsi="VNI-Times" w:cs="VNI-Times"/>
                            <w:color w:val="auto"/>
                            <w:lang w:val="en-US" w:bidi="ar-SA"/>
                          </w:rPr>
                          <w:t>U CAO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43,2089" to="3822,2808" ID="Straight Connector 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12,2089" to="6654,2808" ID="Straight Connector 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0,3488" to="3817,4207" ID="Straight Connector 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3,3488" to="6428,4207" ID="Straight Connector 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center" w:pos="7088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CHỦ CƠ SỞ</w:t>
      </w:r>
    </w:p>
    <w:p>
      <w:pPr>
        <w:pStyle w:val="Normal"/>
        <w:tabs>
          <w:tab w:val="clear" w:pos="720"/>
          <w:tab w:val="center" w:pos="652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708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………………………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QUY TRÌNH SẢN XUẤT DẠNG HOÀN CỨNG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-13335</wp:posOffset>
                </wp:positionV>
                <wp:extent cx="5111115" cy="756729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11280" cy="7567200"/>
                          <a:chOff x="0" y="0"/>
                          <a:chExt cx="5111280" cy="7567200"/>
                        </a:xfrm>
                      </wpg:grpSpPr>
                      <wps:wsp>
                        <wps:cNvSpPr txBox="1"/>
                        <wps:spPr>
                          <a:xfrm>
                            <a:off x="0" y="1662480"/>
                            <a:ext cx="1591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VNI-Times" w:hAnsi="VNI-Times" w:eastAsia="Calibri" w:cs="VNI-Times"/>
                                  <w:color w:val="auto"/>
                                  <w:lang w:val="en-US" w:bidi="ar-SA"/>
                                </w:rPr>
                                <w:t xml:space="preserve">XAY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83280" y="0"/>
                            <a:ext cx="4428000" cy="7567200"/>
                          </a:xfrm>
                        </wpg:grpSpPr>
                        <wps:wsp>
                          <wps:cNvSpPr/>
                          <wps:spPr>
                            <a:xfrm>
                              <a:off x="1520640" y="32436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8880" y="0"/>
                              <a:ext cx="15919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NGUYÊN LIỆ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774000"/>
                              <a:ext cx="15919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SƠ CHẾ - CÂ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2564280"/>
                              <a:ext cx="15919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NI-Times" w:hAnsi="VNI-Times" w:eastAsia="Calibri" w:cs="VNI-Times"/>
                                    <w:color w:val="auto"/>
                                    <w:lang w:val="en-US" w:bidi="ar-SA"/>
                                  </w:rPr>
                                  <w:t>TR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Ộ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ascii="VNI-Times" w:hAnsi="VNI-Times" w:cs="VNI-Times"/>
                                    <w:color w:val="auto"/>
                                    <w:lang w:val="en-US" w:bidi="ar-SA"/>
                                  </w:rPr>
                                  <w:t xml:space="preserve">N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ĐỀ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ascii="VNI-Times" w:hAnsi="VNI-Times" w:cs="VNI-Times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3465720"/>
                              <a:ext cx="15919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CHIA VIÊ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600" y="4405680"/>
                              <a:ext cx="1522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SẤY VIÊ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195600"/>
                              <a:ext cx="15919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ĐÓNG GÓ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7110000"/>
                              <a:ext cx="15919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NI-Times" w:hAnsi="VNI-Times" w:eastAsia="Calibri" w:cs="VNI-Times"/>
                                    <w:color w:val="auto"/>
                                    <w:lang w:val="en-US" w:bidi="ar-SA"/>
                                  </w:rPr>
                                  <w:t>NH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Ậ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ascii="VNI-Times" w:hAnsi="VNI-Times" w:cs="VNI-Times"/>
                                    <w:color w:val="auto"/>
                                    <w:lang w:val="en-US" w:bidi="ar-SA"/>
                                  </w:rPr>
                                  <w:t>P KH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74320" y="6659280"/>
                              <a:ext cx="14536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Kiểm nghiệm thành phẩ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1720" y="5706000"/>
                              <a:ext cx="144576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Kiểm nghiệm bán thành phẩ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5480" y="396828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3640" y="6878160"/>
                              <a:ext cx="138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9560" y="5937840"/>
                              <a:ext cx="138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97320" y="1662480"/>
                              <a:ext cx="159192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VNI-Times" w:hAnsi="VNI-Times" w:eastAsia="Calibri" w:cs="VNI-Times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ascii="Times New Roman" w:hAnsi="Times New Roman" w:cs="Times New Roman"/>
                                    <w:color w:val="auto"/>
                                    <w:lang w:val="en-US" w:bidi="ar-SA"/>
                                  </w:rPr>
                                  <w:t>Ấ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Calibri" w:ascii="VNI-Times" w:hAnsi="VNI-Times" w:cs="VNI-Times"/>
                                    <w:color w:val="auto"/>
                                    <w:lang w:val="en-US" w:bidi="ar-SA"/>
                                  </w:rPr>
                                  <w:t>U CA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1480" y="1225080"/>
                              <a:ext cx="1384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5480" y="1225080"/>
                              <a:ext cx="186876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3200"/>
                              <a:ext cx="15228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9560" y="2113200"/>
                              <a:ext cx="166104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560" y="30150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5480" y="48304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9600" y="5281200"/>
                              <a:ext cx="152280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en-US" w:bidi="ar-SA"/>
                                  </w:rPr>
                                  <w:t>Áo viê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45480" y="57448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040" y="66592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5pt;margin-top:-1.05pt;width:402.45pt;height:595.85pt" coordorigin="345,-21" coordsize="8049,11917">
                <v:shape id="shape_0" fillcolor="white" stroked="t" o:allowincell="f" style="position:absolute;left:345;top:2597;width:250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VNI-Times" w:hAnsi="VNI-Times" w:eastAsia="Calibri" w:cs="VNI-Times"/>
                            <w:color w:val="auto"/>
                            <w:lang w:val="en-US" w:bidi="ar-SA"/>
                          </w:rPr>
                          <w:t xml:space="preserve">XAY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1421;top:-21;width:6972;height:11917">
                  <v:line id="shape_0" from="3816,490" to="3816,1209" ID="Straight Connector 10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616;top:-21;width:250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NGUYÊN LIỆU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718;top:1198;width:250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SƠ CHẾ - CÂ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16;top:4017;width:250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NI-Times" w:hAnsi="VNI-Times" w:eastAsia="Calibri" w:cs="VNI-Times"/>
                              <w:color w:val="auto"/>
                              <w:lang w:val="en-US" w:bidi="ar-SA"/>
                            </w:rPr>
                            <w:t>TR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val="en-US" w:bidi="ar-SA"/>
                            </w:rPr>
                            <w:t>Ộ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ascii="VNI-Times" w:hAnsi="VNI-Times" w:cs="VNI-Times"/>
                              <w:color w:val="auto"/>
                              <w:lang w:val="en-US" w:bidi="ar-SA"/>
                            </w:rPr>
                            <w:t xml:space="preserve">N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val="en-US" w:bidi="ar-SA"/>
                            </w:rPr>
                            <w:t>ĐỀ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ascii="VNI-Times" w:hAnsi="VNI-Times" w:cs="VNI-Times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16;top:5437;width:250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CHIA VIÊ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18;top:6917;width:239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SẤY VIÊ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16;top:9736;width:250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ĐÓNG GÓ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616;top:11176;width:250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NI-Times" w:hAnsi="VNI-Times" w:eastAsia="Calibri" w:cs="VNI-Times"/>
                              <w:color w:val="auto"/>
                              <w:lang w:val="en-US" w:bidi="ar-SA"/>
                            </w:rPr>
                            <w:t>NH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val="en-US" w:bidi="ar-SA"/>
                            </w:rPr>
                            <w:t>Ậ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ascii="VNI-Times" w:hAnsi="VNI-Times" w:cs="VNI-Times"/>
                              <w:color w:val="auto"/>
                              <w:lang w:val="en-US" w:bidi="ar-SA"/>
                            </w:rPr>
                            <w:t>P KH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105;top:10466;width:2288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Kiểm nghiệm thành phẩ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85;top:8965;width:227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Kiểm nghiệm bán thành phẩ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55,6228" to="3855,6946" ID="Straight Connector 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15,10811" to="6094,10811" ID="Straight Connector 2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14,9330" to="5993,9330" ID="Straight Connector 3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354;top:2597;width:2506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VNI-Times" w:hAnsi="VNI-Times" w:eastAsia="Calibri" w:cs="VNI-Times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ascii="Times New Roman" w:hAnsi="Times New Roman" w:cs="Times New Roman"/>
                              <w:color w:val="auto"/>
                              <w:lang w:val="en-US" w:bidi="ar-SA"/>
                            </w:rPr>
                            <w:t>Ấ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Calibri" w:ascii="VNI-Times" w:hAnsi="VNI-Times" w:cs="VNI-Times"/>
                              <w:color w:val="auto"/>
                              <w:lang w:val="en-US" w:bidi="ar-SA"/>
                            </w:rPr>
                            <w:t>U CA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644,1908" to="3823,2627" ID="Straight Connector 4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13,1908" to="6655,2627" ID="Straight Connector 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21,3307" to="3818,4026" ID="Straight Connector 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14,3307" to="6429,4026" ID="Straight Connector 5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14,4727" to="3814,5446" ID="Straight Connector 1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55,7586" to="3855,8305" ID="Straight Connector 1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618;top:8296;width:2397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Áo viê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855,9026" to="3855,9745" ID="Straight Connector 1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95,10466" to="3895,11185" ID="Straight Connector 10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7088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CHỦ CƠ SỞ</w:t>
      </w:r>
    </w:p>
    <w:p>
      <w:pPr>
        <w:pStyle w:val="Normal"/>
        <w:tabs>
          <w:tab w:val="clear" w:pos="720"/>
          <w:tab w:val="center" w:pos="652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708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………………………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QUY TRÌNH SẢN XUẤT DẠNG NƯỚC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0615</wp:posOffset>
                </wp:positionH>
                <wp:positionV relativeFrom="paragraph">
                  <wp:posOffset>635</wp:posOffset>
                </wp:positionV>
                <wp:extent cx="3636645" cy="7315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6720" cy="7315200"/>
                          <a:chOff x="0" y="0"/>
                          <a:chExt cx="3636720" cy="7315200"/>
                        </a:xfrm>
                      </wpg:grpSpPr>
                      <wps:wsp>
                        <wps:cNvSpPr txBox="1"/>
                        <wps:spPr>
                          <a:xfrm>
                            <a:off x="36720" y="0"/>
                            <a:ext cx="1591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GUYÊN LIỆ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914400"/>
                            <a:ext cx="1591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SƠ CHẾ - CÂ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0" y="1828800"/>
                            <a:ext cx="1591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Ấ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2743200"/>
                            <a:ext cx="1591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Ô ĐẶ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772080"/>
                            <a:ext cx="1591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LỌC - ĐỂ NGUỘ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4686480"/>
                            <a:ext cx="1591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HA CH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29480"/>
                            <a:ext cx="1591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ĐÓNG CHA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6858000"/>
                            <a:ext cx="1591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HẬP KH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2320" y="6400800"/>
                            <a:ext cx="145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Kiểm nghiệm thành phẩ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720" y="5257800"/>
                            <a:ext cx="1458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Kiểm nghiệm bán thành phẩ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972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1371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320" y="2286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32004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0" y="4229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51436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62866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6629400"/>
                            <a:ext cx="138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720" y="5486400"/>
                            <a:ext cx="138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45pt;margin-top:0pt;width:286.35pt;height:576pt" coordorigin="1749,0" coordsize="5727,11520">
                <v:shape id="shape_0" fillcolor="white" stroked="t" o:allowincell="f" style="position:absolute;left:1807;top:0;width:250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GUYÊN LIỆ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7;top:1440;width:250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SƠ CHẾ - CÂ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7;top:2880;width:250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Ấ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7;top:4320;width:250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Ô ĐẶ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3;top:5940;width:250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LỌC - ĐỂ NGUỘ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3;top:7380;width:250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HA CH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9;top:9180;width:250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ĐÓNG CHA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3;top:10800;width:2506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HẬP KHO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6;top:10080;width:228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Kiểm nghiệm thành phẩ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0;top:8280;width:229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Kiểm nghiệm bán thành phẩ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98,720" to="2898,1439" ID="Line 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8,2160" to="2898,2879" ID="Line 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2,3600" to="2932,4319" ID="Line 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49,5040" to="2949,5939" ID="Line 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0,6660" to="2900,7379" ID="Line 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2,8100" to="2902,9179" ID="Line 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8,9900" to="2898,10799" ID="Line 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7,10440" to="5186,10440" ID="Line 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8,8640" to="5077,8640" ID="Line 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7088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CHỦ CƠ SỞ</w:t>
      </w:r>
    </w:p>
    <w:p>
      <w:pPr>
        <w:pStyle w:val="Normal"/>
        <w:tabs>
          <w:tab w:val="clear" w:pos="720"/>
          <w:tab w:val="center" w:pos="6521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652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708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ẢN THUYẾT MINH CƠ SỞ VẬT CHẤT, TRANG THIẾT BỊ, DỤNG CỤ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Cơ sở vật chất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Diện tích mặt bằng cơ sở …… m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, trong đó diện tích khu vực sản xuất …… m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Kết cấu nhà xưởng: 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+ Nền: </w:t>
      </w:r>
      <w:r>
        <w:rPr>
          <w:rFonts w:cs="Times New Roman" w:ascii="Times New Roman" w:hAnsi="Times New Roman"/>
          <w:sz w:val="28"/>
          <w:szCs w:val="28"/>
        </w:rPr>
        <w:t>……………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+ Trần </w:t>
      </w:r>
      <w:r>
        <w:rPr>
          <w:rFonts w:cs="Times New Roman" w:ascii="Times New Roman" w:hAnsi="Times New Roman"/>
          <w:sz w:val="28"/>
          <w:szCs w:val="28"/>
        </w:rPr>
        <w:t>……………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+ Vách </w:t>
      </w:r>
      <w:r>
        <w:rPr>
          <w:rFonts w:cs="Times New Roman" w:ascii="Times New Roman" w:hAnsi="Times New Roman"/>
          <w:sz w:val="28"/>
          <w:szCs w:val="28"/>
        </w:rPr>
        <w:t>…………..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Nguồn nước:</w:t>
      </w:r>
    </w:p>
    <w:p>
      <w:pPr>
        <w:pStyle w:val="Normal"/>
        <w:spacing w:lineRule="auto" w:line="240" w:before="12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</w:t>
      </w:r>
      <w:r>
        <w:rPr>
          <w:rFonts w:cs="Times New Roman" w:ascii="Times New Roman" w:hAnsi="Times New Roman"/>
          <w:sz w:val="26"/>
          <w:szCs w:val="26"/>
        </w:rPr>
        <w:t>Phục vụ sản xuất: nước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………………..</w:t>
      </w:r>
    </w:p>
    <w:p>
      <w:pPr>
        <w:pStyle w:val="Normal"/>
        <w:spacing w:lineRule="auto" w:line="240" w:before="12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+ Phục vụ vệ sinh: nước ……………….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Khu vực rửa tay: …… khu vực; …… vòi rửa tay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Nhà vệ sinh: …… cái.</w:t>
      </w:r>
    </w:p>
    <w:p>
      <w:pPr>
        <w:pStyle w:val="Normal"/>
        <w:tabs>
          <w:tab w:val="clear" w:pos="720"/>
          <w:tab w:val="right" w:pos="8640" w:leader="dot"/>
        </w:tabs>
        <w:spacing w:lineRule="auto" w:line="240" w:before="120" w:after="120"/>
        <w:rPr/>
      </w:pPr>
      <w:r>
        <w:rPr/>
        <w:t>2. Trang thiết bị, dụng cụ: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867"/>
        <w:gridCol w:w="1262"/>
        <w:gridCol w:w="1484"/>
        <w:gridCol w:w="1329"/>
      </w:tblGrid>
      <w:tr>
        <w:trPr>
          <w:trHeight w:val="3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TT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ên thiết bị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Đơn vị tính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ố lượng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Ghi chú</w:t>
            </w:r>
          </w:p>
        </w:tc>
      </w:tr>
      <w:tr>
        <w:trPr>
          <w:trHeight w:val="4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ủ sấ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á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áy xay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á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áy ép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á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â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á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ồi nấu cao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á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ố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á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áy sàng viên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á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áy đánh bóng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á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8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…………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…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center" w:pos="652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20"/>
          <w:tab w:val="center" w:pos="7088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CHỦ CƠ SỞ</w:t>
      </w:r>
    </w:p>
    <w:p>
      <w:pPr>
        <w:pStyle w:val="Normal"/>
        <w:tabs>
          <w:tab w:val="clear" w:pos="720"/>
          <w:tab w:val="center" w:pos="6521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7088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7088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………………………</w:t>
      </w:r>
    </w:p>
    <w:p>
      <w:pPr>
        <w:pStyle w:val="Normal"/>
        <w:tabs>
          <w:tab w:val="clear" w:pos="720"/>
          <w:tab w:val="center" w:pos="652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DANH SÁCH CHỦ CƠ SỞ VÀ NHÂN VIÊN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ĐƯỢC TẬP HUẤN KIẾN THỨC AN TOÀN THỰC PHẨM</w:t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134"/>
        <w:gridCol w:w="1134"/>
        <w:gridCol w:w="2268"/>
        <w:gridCol w:w="124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TT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Họ và tê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Năm sinh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Chức vụ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N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Nữ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……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680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CHỦ CƠ SỞ</w:t>
      </w:r>
    </w:p>
    <w:p>
      <w:pPr>
        <w:pStyle w:val="Normal"/>
        <w:tabs>
          <w:tab w:val="clear" w:pos="720"/>
          <w:tab w:val="center" w:pos="652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652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680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………………………</w:t>
      </w:r>
    </w:p>
    <w:p>
      <w:pPr>
        <w:pStyle w:val="Normal"/>
        <w:tabs>
          <w:tab w:val="clear" w:pos="720"/>
          <w:tab w:val="center" w:pos="6521" w:leader="none"/>
        </w:tabs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lang w:val="en-US" w:eastAsia="en-US"/>
      </w:rPr>
      <w:drawing>
        <wp:inline distT="0" distB="0" distL="0" distR="0">
          <wp:extent cx="476250" cy="476250"/>
          <wp:effectExtent l="0" t="0" r="0" b="0"/>
          <wp:docPr id="4" name="Pictur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 w:ascii="Times New Roman" w:hAnsi="Times New Roman"/>
        <w:szCs w:val="22"/>
      </w:rPr>
      <w:t>Hồ sơ mẫu của Chi cục ATVSTP_AG; website: http://antoanthucpham.org</w:t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NI-Times" w:hAnsi="VNI-Times" w:eastAsia="Calibri" w:cs="VNI-Times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NI-Times" w:hAnsi="VNI-Times" w:cs="VNI-Times"/>
      <w:sz w:val="22"/>
    </w:rPr>
  </w:style>
  <w:style w:type="character" w:styleId="FooterChar">
    <w:name w:val="Footer Char"/>
    <w:qFormat/>
    <w:rPr>
      <w:rFonts w:ascii="VNI-Times" w:hAnsi="VNI-Times" w:cs="VNI-Times"/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qFormat/>
    <w:rPr>
      <w:rFonts w:ascii="VNI-Times" w:hAnsi="VNI-Times" w:eastAsia="Times New Roman" w:cs="VNI-Time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ascii="VNI-Times" w:hAnsi="VNI-Times" w:cs="VNI-Times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21:03:00Z</dcterms:created>
  <dc:creator>DUYTHANH</dc:creator>
  <dc:description/>
  <cp:keywords/>
  <dc:language>en-US</dc:language>
  <cp:lastModifiedBy>Win7</cp:lastModifiedBy>
  <dcterms:modified xsi:type="dcterms:W3CDTF">2024-01-16T14:49:00Z</dcterms:modified>
  <cp:revision>7</cp:revision>
  <dc:subject/>
  <dc:title>BẢNG KÊ DANH MỤC HỒ SƠ</dc:title>
</cp:coreProperties>
</file>